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к приложению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тропавловск-Камчатского городск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05.10.2011 № 2636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сновные показатели по итогам социально-экономического развития Петропавловск-Камчатского городского округа за 6 месяцев 2011</w:t>
      </w:r>
      <w:r>
        <w:rPr/>
        <w:t xml:space="preserve"> года</w:t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6"/>
        <w:gridCol w:w="1727"/>
        <w:gridCol w:w="11"/>
        <w:gridCol w:w="1738"/>
        <w:gridCol w:w="1751"/>
      </w:tblGrid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 месяцев 2011 го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 месяцев 2011 года в % к 6 месяцам 2010 года</w:t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ЪЕМ ОТГРУЖЕННЫХ  ТОВАРОВ СОБСТВЕННОГО ПРОИЗВОДСТВА, ВЫПОЛНЕННЫХ РАБОТ И УСЛУГ ПО ОСНОВНЫМ ВИДАМ ДЕЯТЕЛЬНОСТИ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быча полезных ископаемых – С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,7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 xml:space="preserve">индекс производства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,6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рабатывающие производства - </w:t>
            </w:r>
            <w:r>
              <w:rPr>
                <w:b/>
                <w:lang w:val="en-US"/>
              </w:rPr>
              <w:t>D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78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,7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 том числе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13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,5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Текстильное и швейное производств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,8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,4</w:t>
            </w:r>
          </w:p>
        </w:tc>
      </w:tr>
      <w:tr>
        <w:trPr>
          <w:trHeight w:val="206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Обработка древесины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олиграфическая деятельность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Химическое производств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3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 xml:space="preserve">Производство прочих неметаллических минеральных продуктов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роизводство готовых металлических изделий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7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,7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роизводство электрооборудования, электронного и оптического оборудовани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4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Ремонт транспортных средств и оборудования (судоремонт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5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6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,5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рочие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,2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изводство и распределение электроэнергии, газа и воды - Е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43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3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1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изводство продукции производственно-технического назначени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рд. кВт/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плоэнерги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Гка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3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,8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струкции и изделия сборные железобетонные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м. куб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</w:t>
            </w:r>
            <w:r>
              <w:rPr/>
              <w:t>*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1,5р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изводство продукции перерабатывающей промышленност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лов рыбы и морепродуктов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,8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варно-пищевя рыбная продукция, включая консервы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9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,8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сервы рыбные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условных бано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3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ка рыбна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5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4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леб и хлебобулочные издели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6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,1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дитерские изделия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5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номолочная продукци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,0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алкогольные напитки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декалитр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</w:t>
            </w:r>
            <w:r>
              <w:rPr/>
              <w:t>*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3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ы минеральные и газированные неподслащенные и неароматизированные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полулитр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</w:t>
            </w:r>
            <w:r>
              <w:rPr/>
              <w:t>*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ив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декалитр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6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ИНВЕСТИЦИИ</w:t>
            </w:r>
          </w:p>
        </w:tc>
      </w:tr>
      <w:tr>
        <w:trPr>
          <w:trHeight w:val="552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вестиции в основной капитал за счет всех источников финансирования по крупным и средним предприятиям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4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6</w:t>
            </w:r>
          </w:p>
        </w:tc>
      </w:tr>
      <w:tr>
        <w:trPr>
          <w:trHeight w:val="351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екс физического объема инвестиций в основной капитал за счет всех источников финансирования по крупным и средним предприятиям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4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21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,5</w:t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МАЛОЕ ПРЕДПРИНИМАТЕЛЬСТВО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о малых предприятий – всего по состоянию на конец период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есписочная численность работников (без внешних совместителей) по малым предприятиям (включая микропредприятия) – всег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86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рот малых предприятий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 742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3</w:t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ТРАНСПОРТ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еревозка грузов</w:t>
            </w:r>
            <w:r>
              <w:rPr/>
              <w:t xml:space="preserve"> – всег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1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3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втомобильным транспортом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9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,9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морским транспортом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2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,3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трубопроводным транспортом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еревозки пассажиров</w:t>
            </w:r>
            <w:r>
              <w:rPr/>
              <w:t xml:space="preserve"> - всег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967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втомобильным транспортом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965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морским транспортом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6</w:t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ОТРЕБИТЕЛЬСКИЙ РЫНОК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борот розничной торговли</w:t>
            </w:r>
            <w:r>
              <w:rPr/>
              <w:t xml:space="preserve"> (по всем каналам реализации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0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6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сопоставимых ценах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орот общественного питани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3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сопоставимых ценах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,9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бъем платных услуг населению</w:t>
            </w:r>
            <w:r>
              <w:rPr/>
              <w:t xml:space="preserve"> (с учетом экспертной оценки объемов услуг по недоучтенным предприятиям и оказываемых физическим лицам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60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,9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сопоставимых ценах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,4</w:t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ФИНАНСОВЫЕ РЕЗУЛЬТАТЫ РАБОТЫ ПРЕДПРИЯТИЙ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Сальдированный финансовый результат</w:t>
            </w:r>
            <w:r>
              <w:rPr/>
              <w:t xml:space="preserve"> деятельности крупных и средних организаций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03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аловая</w:t>
            </w:r>
            <w:r>
              <w:rPr/>
              <w:t xml:space="preserve"> (без учета убыточных) </w:t>
            </w:r>
            <w:r>
              <w:rPr>
                <w:b/>
              </w:rPr>
              <w:t>прибыл</w:t>
            </w:r>
            <w:r>
              <w:rPr/>
              <w:t>ь по всем видам деятельности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60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,5</w:t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 xml:space="preserve">VII. </w:t>
            </w:r>
            <w:r>
              <w:rPr>
                <w:b/>
              </w:rPr>
              <w:t>НАСЕЛЕНИЕ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Численность постоянного населения</w:t>
            </w:r>
            <w:r>
              <w:rPr/>
              <w:t xml:space="preserve"> – всего (на конец периода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9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рибыл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3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2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Убыл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8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2,7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Миграционный прирост (убыль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25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Родилось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5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Умерл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Естественный прирост (убыль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РАЗВИТИЕ ОТРАСЛЕЙ СОЦИАЛЬНОЙ СФЕРЫ</w:t>
            </w:r>
          </w:p>
        </w:tc>
      </w:tr>
      <w:tr>
        <w:trPr>
          <w:trHeight w:val="596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од в эксплуатацию жилых домов за счет всех источников финансировани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кв. 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яя обеспеченность населения общей площадью жилых домов на конец период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 на одного человек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,6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ровень обеспеченности учреждениями здравоохранения, образования и социального обеспечения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больничными койками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ек на 10 тыс. жите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3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,5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мбулаторно-поликлиническими учреждениями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ещений в смену на 10 тыс. насе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,9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рачами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 на 10 тыс. жите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средним медицинским персоналом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 на 10 тыс. жите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,2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дошкольными образовательными учреждениями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 на 1000 детей дошкольного возрас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детей в дошкольных образовательных учреждений на конец период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38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учащихся в образовательных учреждениях: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общеобразовательных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0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среднего профессионального образовани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4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уча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м.на 2,18п.п.</w:t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 xml:space="preserve">IX. </w:t>
            </w:r>
            <w:r>
              <w:rPr>
                <w:b/>
              </w:rPr>
              <w:t>ТРУД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трудовых ресурсов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505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занятых в экономике (среднегодовая) – всег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8</w:t>
            </w:r>
          </w:p>
        </w:tc>
      </w:tr>
      <w:tr>
        <w:trPr>
          <w:trHeight w:val="318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безработных, рассчитанная по методологии МОТ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5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лица, имеющие статус безработног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работников предприятий и организаций всего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,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85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299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льское хозяйство, охота и лесное хозяйств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3,2</w:t>
            </w:r>
          </w:p>
        </w:tc>
      </w:tr>
      <w:tr>
        <w:trPr>
          <w:trHeight w:val="243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боловство и рыбоводств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318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быча полезных ископаемых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8</w:t>
            </w:r>
          </w:p>
        </w:tc>
      </w:tr>
      <w:tr>
        <w:trPr>
          <w:trHeight w:val="186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батывающие производства (за вычетом рыбопереработки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243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и распределение электроэнергии , газа и воды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8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,7</w:t>
            </w:r>
          </w:p>
        </w:tc>
      </w:tr>
      <w:tr>
        <w:trPr>
          <w:trHeight w:val="336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168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8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24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тиницы и рестораны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317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ранспорт и связь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5</w:t>
            </w:r>
          </w:p>
        </w:tc>
      </w:tr>
      <w:tr>
        <w:trPr>
          <w:trHeight w:val="150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нансовая деятельность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242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ерации с недвижимым имуществом, аренда и предоставление услуг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299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3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9</w:t>
            </w:r>
          </w:p>
        </w:tc>
      </w:tr>
      <w:tr>
        <w:trPr>
          <w:trHeight w:val="336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187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9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8</w:t>
            </w:r>
          </w:p>
        </w:tc>
      </w:tr>
      <w:tr>
        <w:trPr>
          <w:trHeight w:val="261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7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93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онд оплаты труда – всего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854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,8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крупным и средним предприятиям 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23:38:00Z</dcterms:created>
  <dc:creator>EMatvienko</dc:creator>
  <dc:description/>
  <cp:keywords/>
  <dc:language>en-US</dc:language>
  <cp:lastModifiedBy>IShalnev</cp:lastModifiedBy>
  <cp:lastPrinted>2011-08-15T12:19:00Z</cp:lastPrinted>
  <dcterms:modified xsi:type="dcterms:W3CDTF">2011-10-06T00:28:00Z</dcterms:modified>
  <cp:revision>117</cp:revision>
  <dc:subject/>
  <dc:title/>
</cp:coreProperties>
</file>